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es-CO"/>
        </w:rPr>
        <w:t> </w:t>
      </w:r>
      <w:r>
        <w:rPr>
          <w:rFonts w:cs="Tahoma" w:ascii="Tahoma" w:hAnsi="Tahoma"/>
          <w:sz w:val="22"/>
          <w:szCs w:val="22"/>
          <w:lang w:val="es-CO"/>
        </w:rPr>
        <w:t>Auto No. ___________ de  _________ (fecha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eastAsia="Tahoma" w:cs="Tahoma" w:ascii="Tahoma" w:hAnsi="Tahoma"/>
          <w:sz w:val="22"/>
          <w:szCs w:val="22"/>
          <w:lang w:val="es-C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 </w:t>
      </w:r>
      <w:r>
        <w:rPr>
          <w:rFonts w:cs="Tahoma" w:ascii="Tahoma" w:hAnsi="Tahoma"/>
          <w:sz w:val="22"/>
          <w:szCs w:val="22"/>
          <w:lang w:val="es-CO"/>
        </w:rPr>
        <w:t>En la ciudad de ______________, a los ____________ ( ) d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ías del mes de _____________ del año, ______________ ( ), el suscrito funcionario de conocimiento __________________ de la ______ (dependencia) de la Contraloría Departamental del Tolima, procede a declararse impedido para conocer o continuar conociendo del Proceso de Responsabilidad Fiscal No ___, que se adelanta en las dependencias administrativas</w:t>
      </w:r>
      <w:r>
        <w:rPr>
          <w:rFonts w:cs="Tahoma" w:ascii="Tahoma" w:hAnsi="Tahoma"/>
          <w:sz w:val="22"/>
          <w:szCs w:val="22"/>
          <w:lang w:val="es-CO"/>
        </w:rPr>
        <w:t xml:space="preserve"> 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de __________ (entidad), basado en los siguientes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FUNDAMENTOS: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Atendiendo lo dispuesto por la Ley 610 de 2000 art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ículo 35 y considerando que en el curso de la actuación se han presentado las siguientes circunstancias: _________, las cuales a mi juicio son constitutivas de la causal de impedimento consagrada en ______ (citar la normatividad del caso); por lo tanto, me declaro impedido para continuar adelantando (o para dar tramite) el Proceso Responsabilidad Fiscal No.____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 xml:space="preserve">Para verificar la ocurrencia de la causal expuesta, adjunto al presente las siguientes 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pruebas: (relacionar las pruebas)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 </w:t>
      </w:r>
      <w:r>
        <w:rPr>
          <w:rFonts w:cs="Tahoma" w:ascii="Tahoma" w:hAnsi="Tahoma"/>
          <w:sz w:val="22"/>
          <w:szCs w:val="22"/>
          <w:lang w:val="es-CO"/>
        </w:rPr>
        <w:t>En mérito de lo anteriormente expuesto,  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RESUELVE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rFonts w:cs="Tahoma" w:ascii="Tahoma" w:hAnsi="Tahoma"/>
          <w:b/>
          <w:sz w:val="22"/>
          <w:szCs w:val="22"/>
          <w:lang w:val="es-CO"/>
        </w:rPr>
        <w:t>ARTÍCULO PRIMERO</w:t>
      </w:r>
      <w:r>
        <w:rPr>
          <w:rFonts w:cs="Tahoma" w:ascii="Tahoma" w:hAnsi="Tahoma"/>
          <w:sz w:val="22"/>
          <w:szCs w:val="22"/>
          <w:lang w:val="es-CO"/>
        </w:rPr>
        <w:t>: Declararme impedido para conocer o seguir conociendo del Proceso de Responsabilidad Fiscal No. _____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15"/>
        <w:jc w:val="both"/>
        <w:rPr/>
      </w:pPr>
      <w:r>
        <w:rPr>
          <w:rFonts w:cs="Tahoma" w:ascii="Tahoma" w:hAnsi="Tahoma"/>
          <w:b/>
          <w:sz w:val="22"/>
          <w:szCs w:val="22"/>
          <w:lang w:val="es-CO"/>
        </w:rPr>
        <w:t>ARTÍCULO SEGUNDO</w:t>
      </w:r>
      <w:r>
        <w:rPr>
          <w:rFonts w:cs="Tahoma" w:ascii="Tahoma" w:hAnsi="Tahoma"/>
          <w:sz w:val="22"/>
          <w:szCs w:val="22"/>
          <w:lang w:val="es-CO"/>
        </w:rPr>
        <w:t>: Suspender los términos del Proceso de responsabilidad Fiscal No. _____ hasta tanto se decida el impedimento presentado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1680" w:hanging="1665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ARTÍCULO TERCERO</w:t>
      </w:r>
      <w:r>
        <w:rPr>
          <w:rFonts w:cs="Tahoma" w:ascii="Tahoma" w:hAnsi="Tahoma"/>
          <w:sz w:val="22"/>
          <w:szCs w:val="22"/>
          <w:lang w:val="es-CO"/>
        </w:rPr>
        <w:t>: Rem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ítase el expediente al competente para resolver el impedimento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120"/>
        <w:ind w:left="1680" w:hanging="1665"/>
        <w:jc w:val="both"/>
        <w:rPr/>
      </w:pPr>
      <w:r>
        <w:rPr>
          <w:rFonts w:cs="Tahoma" w:ascii="Tahoma" w:hAnsi="Tahoma"/>
          <w:b/>
          <w:sz w:val="22"/>
          <w:szCs w:val="22"/>
          <w:lang w:val="es-CO"/>
        </w:rPr>
        <w:t>ARTÍCULO CUARTO</w:t>
      </w:r>
      <w:r>
        <w:rPr>
          <w:rFonts w:cs="Tahoma" w:ascii="Tahoma" w:hAnsi="Tahoma"/>
          <w:sz w:val="22"/>
          <w:szCs w:val="22"/>
          <w:lang w:val="es-CO"/>
        </w:rPr>
        <w:t>: Contra la presente providencia no procede recurso alguno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120"/>
        <w:ind w:left="1680" w:hanging="1665"/>
        <w:jc w:val="both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120"/>
        <w:ind w:left="1680" w:hanging="1665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NOTIFÍQUESE Y CÚMPLASE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5" w:leader="none"/>
        </w:tabs>
        <w:spacing w:before="120" w:after="120"/>
        <w:ind w:left="1680" w:hanging="1665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120"/>
        <w:ind w:left="1680" w:hanging="1665"/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680" w:hanging="1665"/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  <w:t>Funcionario Impedid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es-CO"/>
        </w:rPr>
        <w:t xml:space="preserve">NOTA: </w:t>
      </w:r>
      <w:r>
        <w:rPr>
          <w:rFonts w:cs="Tahoma" w:ascii="Tahoma" w:hAnsi="Tahoma"/>
          <w:sz w:val="22"/>
          <w:szCs w:val="22"/>
          <w:highlight w:val="white"/>
          <w:lang w:val="es-CO"/>
        </w:rPr>
        <w:t>El funcionario impedido o recusado pasará el proceso a su superior jerárquico o funcional, según sea el caso, quien decidirá de plano si acepta  o no el impedimento o recusación y en caso afirmativo decidirá a quien ha de corresponder su conocimiento o quien habrá de sustituir al funcionario impedido o recusado (ver: Artículo 113 de la Ley 1474 de 2011). En caso de que el Impedimento se presente en el funcionario, éste deberá manifestarlo mediante ofici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776" w:footer="131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  <w:lang w:val="es-MX"/>
      </w:rPr>
      <w:t>Aprobado 7 de jul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4860</wp:posOffset>
              </wp:positionH>
              <wp:positionV relativeFrom="paragraph">
                <wp:posOffset>-1841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-1.45pt;mso-position-vertical-relative:text;margin-left:361.8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671"/>
      <w:gridCol w:w="1843"/>
      <w:gridCol w:w="1701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62660" cy="61912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AUTO QUE DECLARA UN IMPEDIMENTO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RF-0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1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s-ES_tradn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nguiat Bk BT;Bookman Old Style" w:hAnsi="Benguiat Bk BT;Bookman Old Style" w:cs="Benguiat Bk BT;Bookman Old Style"/>
      <w:sz w:val="28"/>
      <w:lang w:val="es-CO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47:00Z</dcterms:created>
  <dc:creator>ROMULO DIAZ SALAZAR</dc:creator>
  <dc:description/>
  <dc:language>en-US</dc:language>
  <cp:lastModifiedBy>sandris</cp:lastModifiedBy>
  <cp:lastPrinted>2014-12-03T14:41:00Z</cp:lastPrinted>
  <dcterms:modified xsi:type="dcterms:W3CDTF">2014-12-03T19:41:00Z</dcterms:modified>
  <cp:revision>5</cp:revision>
  <dc:subject/>
  <dc:title/>
</cp:coreProperties>
</file>